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5</w:t>
      </w:r>
    </w:p>
    <w:p>
      <w:pPr>
        <w:pStyle w:val="Normal"/>
        <w:rPr>
          <w:sz w:val="28"/>
          <w:szCs w:val="28"/>
        </w:rPr>
      </w:pPr>
      <w:r>
        <w:rPr>
          <w:sz w:val="28"/>
          <w:szCs w:val="28"/>
        </w:rPr>
      </w:r>
    </w:p>
    <w:p>
      <w:pPr>
        <w:pStyle w:val="Normal"/>
        <w:rPr/>
      </w:pPr>
      <w:r>
        <w:rPr>
          <w:sz w:val="28"/>
          <w:szCs w:val="28"/>
        </w:rPr>
        <w:t>I had a boyfriend some years after college.  I was probably in my late twenties and he turned out to be alcoholic.  It was a very difficult relationship.  He had gotten very verbally abusive and I finally had had enough.  He was stalking me even though I lived over an hour away. The guy literally had too much time on his hands. One of the things I said to him to finally just get him away (because he just would not leave me alone) was that I had cheated on him, which I didn’t. I actually told him I did just to get him off my back.  That was purposefully hurtful to say something like that especially when it wasn’t really true. It finally did get him off my back.  I can’t honestly say that I’m sorry that I said it because, like I said, he was stalking me.  By that time, I had a new boyfriend and I didn’t want the new boyfriend to have any sort of contact with the old one. The old one was so crazy and I didn’t want it to reflect on me.  I know that’s very selfish but I didn’t want my new boyfriend to wonder why this guy was stalking me. You know, what it could be about me that was making him do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52:00Z</dcterms:created>
  <dc:creator>Subject Account</dc:creator>
  <dc:description/>
  <cp:keywords/>
  <dc:language>en-US</dc:language>
  <cp:lastModifiedBy>Subject Account</cp:lastModifiedBy>
  <dcterms:modified xsi:type="dcterms:W3CDTF">2005-07-15T02:52:00Z</dcterms:modified>
  <cp:revision>1</cp:revision>
  <dc:subject/>
  <dc:title>Memory 5955</dc:title>
</cp:coreProperties>
</file>